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8"/>
          <w:szCs w:val="18"/>
          <w:lang w:val="el-GR"/>
        </w:rPr>
      </w:pPr>
      <w:r>
        <w:rPr>
          <w:rFonts w:cs="ArialMT" w:ascii="Verdana" w:hAnsi="Verdana"/>
          <w:b/>
          <w:sz w:val="18"/>
          <w:szCs w:val="18"/>
          <w:lang w:val="el-GR"/>
        </w:rPr>
        <w:t>ΟΜΑΔΑ 15: ΕΙΔΗ ΓΑΛΑΚΤΟΚΟΜΕΙΟΥ – ΕΙΔΗ ΨΥΓΕΙΟΥ του πρώην Ν.Π.Δ.Δ. «Ο.Κ.Π.Π.Π.Α.ΔΗ.Φ.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08"/>
        <w:gridCol w:w="1051"/>
        <w:gridCol w:w="1482"/>
        <w:gridCol w:w="1999"/>
      </w:tblGrid>
      <w:tr>
        <w:trPr>
          <w:trHeight w:val="76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4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υγά Ελληνικά 53-63 γρ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Βιτάμ 200 γρ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0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άλα εβαπορέ 410 γρ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Γαλαπούλα σε φέτες συσκ. 1 κιλού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ιαουρτάκια 200 γρ. αγελάδος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εφαλογραβιέρα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έμα γάλακτος 200  ml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Πάριζα σε φέτες συσκ. 1 κιλού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υρί ένταμ σε φέτες συκ. 1 κιλού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Τυρί φέτα ΠΟΠ 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φύλλο για πίτα (παραδοσιακό  φύλο, τύπου χωριάτικο) 750γρ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φύλλο κρούστας για γλυκά 450 γρ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Φρέσκο γάλα 1 λίτρο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εμ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  <w:t>ΣΥΝΟΛΟ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  <w:t>ΦΠΑ 13%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  <w:t>ΣΥΝΟΛΟ ΜΕ ΦΠΑ 13%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3:00Z</dcterms:created>
  <dc:creator>Multirama</dc:creator>
  <dc:description/>
  <cp:keywords/>
  <dc:language>en-US</dc:language>
  <cp:lastModifiedBy>user</cp:lastModifiedBy>
  <dcterms:modified xsi:type="dcterms:W3CDTF">2026-01-12T10:28:00Z</dcterms:modified>
  <cp:revision>12</cp:revision>
  <dc:subject/>
  <dc:title/>
</cp:coreProperties>
</file>